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8pt;margin-top:-18pt;width:409.45pt;height:35.95pt;mso-wrap-style:none;v-text-anchor:middle" type="_x0000_t136">
            <v:path textpathok="t"/>
            <v:textpath on="t" fitshape="t" string="VILLATRONICA 2006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b/>
          <w:caps/>
          <w:sz w:val="44"/>
        </w:rPr>
        <w:t>Ficha de inscripción</w:t>
      </w:r>
    </w:p>
    <w:p>
      <w:pPr>
        <w:pStyle w:val="Normal"/>
        <w:rPr>
          <w:rFonts w:ascii="Arial" w:hAnsi="Arial" w:cs="Arial"/>
          <w:b/>
          <w:b/>
          <w:caps/>
          <w:sz w:val="44"/>
        </w:rPr>
      </w:pPr>
      <w:r>
        <w:rPr>
          <w:rFonts w:cs="Arial" w:ascii="Arial" w:hAnsi="Arial"/>
          <w:b/>
          <w:caps/>
          <w:sz w:val="44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ATOS GENERALES: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Nombre del Robo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 xml:space="preserve">.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nstitu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 xml:space="preserve">..…………...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2.1.- Categor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2.2.- Mail de la institución (o del grupo en genera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……………………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- Mail del coordinador del gru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-Teléfono del coordinador (celular y fij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  Frecuencia de Operacion (2 frecuencias Robot de Batalla 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EQUIPO COMPETIDOR (</w:t>
      </w:r>
      <w:r>
        <w:rPr>
          <w:rFonts w:cs="Arial" w:ascii="Arial" w:hAnsi="Arial"/>
          <w:b/>
          <w:sz w:val="26"/>
          <w:szCs w:val="26"/>
          <w:lang w:val="es-ES"/>
        </w:rPr>
        <w:t xml:space="preserve">Integrantes): </w:t>
      </w:r>
    </w:p>
    <w:p>
      <w:pPr>
        <w:pStyle w:val="Normal"/>
        <w:rPr>
          <w:rFonts w:ascii="Arial" w:hAnsi="Arial" w:cs="Arial"/>
          <w:b/>
          <w:b/>
          <w:sz w:val="14"/>
          <w:szCs w:val="26"/>
          <w:lang w:val="es-ES"/>
        </w:rPr>
      </w:pPr>
      <w:r>
        <w:rPr>
          <w:rFonts w:cs="Arial" w:ascii="Arial" w:hAnsi="Arial"/>
          <w:b/>
          <w:sz w:val="14"/>
          <w:szCs w:val="26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ombre : 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>Mail: ………………………Telef: … ………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  Nombre:…………………………………...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 xml:space="preserve">Mai:…………………………Telef:………….....…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3.   Nombre:………………………………..…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 xml:space="preserve">Mail:…………………………Telef:……………… 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 xml:space="preserve">CARACTERISTICAS DEL ROBOT: 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 Largo aproximado:…………………………  Ancho aproximado: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lang w:val="es-ES"/>
        </w:rPr>
        <w:t>2. Altura aproximado:…... 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lang w:val="es-ES"/>
        </w:rPr>
        <w:t>3. Peso:………….………………………………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4. Foto del Robot: (Formato JPG, JPEG)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………………………………………</w:t>
      </w:r>
      <w:r>
        <w:rPr>
          <w:lang w:val="es-ES"/>
        </w:rPr>
        <w:t>. …………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2:54:00Z</dcterms:created>
  <dc:creator>mily</dc:creator>
  <dc:description/>
  <cp:keywords/>
  <dc:language>en-US</dc:language>
  <cp:lastModifiedBy>boocker</cp:lastModifiedBy>
  <dcterms:modified xsi:type="dcterms:W3CDTF">2006-11-29T06:53:00Z</dcterms:modified>
  <cp:revision>6</cp:revision>
  <dc:subject/>
  <dc:title>FICHA DE INSCRIPCIÓN</dc:title>
</cp:coreProperties>
</file>